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right"/>
        <w:rPr>
          <w:rStyle w:val="11pt"/>
          <w:b w:val="false"/>
          <w:b w:val="false"/>
          <w:color w:val="000000"/>
          <w:sz w:val="20"/>
          <w:szCs w:val="20"/>
        </w:rPr>
      </w:pPr>
      <w:r>
        <w:rPr>
          <w:rStyle w:val="11pt"/>
          <w:b w:val="false"/>
          <w:color w:val="000000"/>
          <w:sz w:val="20"/>
          <w:szCs w:val="20"/>
        </w:rPr>
        <w:t>Приложение № 1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 xml:space="preserve">к  отчету о реализации муниципальной программы 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>Константиновского района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>«Управление муниципальными финансами</w:t>
      </w:r>
    </w:p>
    <w:p>
      <w:pPr>
        <w:pStyle w:val="ConsPlusCell"/>
        <w:jc w:val="right"/>
        <w:rPr/>
      </w:pPr>
      <w:r>
        <w:rPr>
          <w:rStyle w:val="11pt"/>
          <w:rFonts w:eastAsia="Calibri"/>
          <w:b w:val="false"/>
          <w:color w:val="000000"/>
          <w:sz w:val="20"/>
          <w:szCs w:val="20"/>
        </w:rPr>
        <w:t xml:space="preserve"> </w:t>
      </w:r>
      <w:r>
        <w:rPr>
          <w:rStyle w:val="11pt"/>
          <w:b w:val="false"/>
          <w:color w:val="000000"/>
          <w:sz w:val="20"/>
          <w:szCs w:val="20"/>
        </w:rPr>
        <w:t>и создание условий для эффективного</w:t>
      </w:r>
    </w:p>
    <w:p>
      <w:pPr>
        <w:pStyle w:val="ConsPlusCell"/>
        <w:jc w:val="right"/>
        <w:rPr/>
      </w:pPr>
      <w:r>
        <w:rPr>
          <w:rStyle w:val="11pt"/>
          <w:rFonts w:eastAsia="Calibri"/>
          <w:b w:val="false"/>
          <w:color w:val="000000"/>
          <w:sz w:val="20"/>
          <w:szCs w:val="20"/>
        </w:rPr>
        <w:t xml:space="preserve"> </w:t>
      </w:r>
      <w:r>
        <w:rPr>
          <w:rStyle w:val="11pt"/>
          <w:b w:val="false"/>
          <w:color w:val="000000"/>
          <w:sz w:val="20"/>
          <w:szCs w:val="20"/>
        </w:rPr>
        <w:t xml:space="preserve">управления муниципальными 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>финансами поселений, входящих</w:t>
      </w:r>
    </w:p>
    <w:p>
      <w:pPr>
        <w:pStyle w:val="ConsPlusCell"/>
        <w:jc w:val="right"/>
        <w:rPr>
          <w:kern w:val="2"/>
          <w:sz w:val="28"/>
          <w:szCs w:val="28"/>
        </w:rPr>
      </w:pPr>
      <w:r>
        <w:rPr>
          <w:rStyle w:val="11pt"/>
          <w:rFonts w:eastAsia="Calibri"/>
          <w:b w:val="false"/>
          <w:color w:val="000000"/>
          <w:sz w:val="20"/>
          <w:szCs w:val="20"/>
        </w:rPr>
        <w:t xml:space="preserve"> </w:t>
      </w:r>
      <w:r>
        <w:rPr>
          <w:rStyle w:val="11pt"/>
          <w:b w:val="false"/>
          <w:color w:val="000000"/>
          <w:sz w:val="20"/>
          <w:szCs w:val="20"/>
        </w:rPr>
        <w:t>в состав Константиновского района»,</w:t>
      </w:r>
      <w:r>
        <w:rPr>
          <w:kern w:val="2"/>
          <w:sz w:val="28"/>
          <w:szCs w:val="28"/>
        </w:rPr>
        <w:t xml:space="preserve"> 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>утвержденной постановлением</w:t>
      </w:r>
    </w:p>
    <w:p>
      <w:pPr>
        <w:pStyle w:val="ConsPlusCell"/>
        <w:jc w:val="right"/>
        <w:rPr/>
      </w:pPr>
      <w:r>
        <w:rPr>
          <w:rStyle w:val="11pt"/>
          <w:rFonts w:eastAsia="Calibri"/>
          <w:b w:val="false"/>
          <w:color w:val="000000"/>
          <w:sz w:val="20"/>
          <w:szCs w:val="20"/>
        </w:rPr>
        <w:t xml:space="preserve"> </w:t>
      </w:r>
      <w:r>
        <w:rPr>
          <w:rStyle w:val="11pt"/>
          <w:b w:val="false"/>
          <w:color w:val="000000"/>
          <w:sz w:val="20"/>
          <w:szCs w:val="20"/>
        </w:rPr>
        <w:t>Администрации Константиновского района</w:t>
      </w:r>
    </w:p>
    <w:p>
      <w:pPr>
        <w:pStyle w:val="ConsPlusCell"/>
        <w:jc w:val="right"/>
        <w:rPr/>
      </w:pPr>
      <w:r>
        <w:rPr>
          <w:rStyle w:val="11pt"/>
          <w:b w:val="false"/>
          <w:color w:val="000000"/>
          <w:sz w:val="20"/>
          <w:szCs w:val="20"/>
        </w:rPr>
        <w:t xml:space="preserve">от  23.10.2018  № 996, за 2021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й ведомственных целевых программ, а также контрольных собы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127"/>
        <w:gridCol w:w="1417"/>
        <w:gridCol w:w="1417"/>
        <w:gridCol w:w="1419"/>
        <w:gridCol w:w="2692"/>
        <w:gridCol w:w="2268"/>
        <w:gridCol w:w="1275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дпрограмма 1. Долго</w:t>
              <w:softHyphen/>
              <w:t>срочное финансовое пла</w:t>
              <w:softHyphen/>
              <w:t>н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заместитель заведующего-начальник бюджетного сектора Л.Ф.Блинкова начальник сектора доходов Т.А. Солоп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11pt"/>
                <w:rFonts w:eastAsia="Times New Roman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беспечение предсказуемости бюджет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В целях обеспечения предсказуемости бюджетной политики осуществлено долгосрочное финансовое планирование в соответствии с бюджетны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1.1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росту доходного потенциала  муниципального образования «Константин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начальник сектора доходов Т.А. Солоп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опоставимых услови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тогам 2021 года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логовые и неналоговые доходы консолидированного бюджета Константиновского района исполнены в объеме 396 666,5 тыс. рублей или 118,6 процента к запланированному показателю, с ростом на 69 303,9 тыс. рублей или на 21,2 процента по отношению к уровню 2020 го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1.2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Основное мероприятие 1.2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ведение оценки налоговых расходов Константиновского райо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начальник сектора доходов Т.А. Солоп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на неэффективных  налоговых льгот и реализация мер, направленных на  их оптимиз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В отчетном периоде проведена оценка эффективности предоставленных налоговых льгот и пониженных ставок, действовавших в 2020 году. Объем предоставленных налоговых льгот (пониженных ставок) физическим лицам и организациям за 2020 год составил 2 042 тыс. рублей. Сумма налоговых расходов (выпадающих доходов) выросла на 1 661 тыс. рублей по сравнению с 2019 годом по причине снижения с 15 % до 7,5 % налоговой ставки по единому налогу на вмененный доход для отдельных видов деятельности по плательщика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щим виды деятельности, предусмотренные постановление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авительства Российской Федерации от 03.04.2020 № 434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7030A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1.3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1.3 Формирование расходов бюджета Константиновского района в со</w:t>
              <w:softHyphen/>
              <w:t>ответствии с муниципальными  программ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переход на формирование и исполнение бюджета Константиновского района на основе программно-целевых принципов (планирование, контроль и последующая оценка эффективности использования бюджетных средств); 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доля расходов  бюджета Константиновского района, формируемых в рамках муниципальных программ, к общему объему расходов бюджета Константиновского района составит в 2021 году более 95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нстантиновского района сформирован на основе 22 муниципальных программ Константиновского района. На реализацию принятых муниципальных  программ за 2021 год предусмотрено 1 573 693,9 тыс. рублей, что составляет 96,3 % расходов бюджета Константиновского района. Фактическое исполнение расходов за 2021 год в рамках муниципальных программ Константиновского района составило 1 443 718,5 тыс. рублей или 96,0 процентов в общем объеме расходов бюджета Констант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Контрольное событие про</w:t>
              <w:softHyphen/>
              <w:t>граммы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 xml:space="preserve">Внесение изменений в бюджетный прогноз Константиновского райо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В течение двух месяцев со дня официального опубликования Решения Собрания депутатов Константиновского района «О бюджете Константиновского района на 2021  год и на плановый период 2022 и 2023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25.0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нятие Постановления Администрации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 Константиновского района от 25.02.2021 № 78/127-П «О внесении изменений в постановление Администрации Константиновского района от 21.02.2020 № 78/151-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дпрограмма 2. Норма</w:t>
              <w:softHyphen/>
              <w:t>тивно-методическое обес</w:t>
              <w:softHyphen/>
              <w:t>печение и организация бюджетн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начальник сектора доходов Т.А. Солопенко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учета и отчетности, бухгалтерии-главный бухгалтер О.И.Вих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разработка и внесение в Собрание депутатов Константиновского района в установленные сроки и соответствующих требованиям бюджетного законодательства проектов Решений Собрания депутатов Константиновского района о  бюджете Константиновского района и об отчете об исполнении бюджета Константиновского района; повышение обоснованно</w:t>
              <w:softHyphen/>
              <w:t>сти, эффективности и про</w:t>
              <w:softHyphen/>
              <w:t>зрачности бюджетных рас</w:t>
              <w:softHyphen/>
              <w:t>ходов, качественная орга</w:t>
              <w:softHyphen/>
              <w:t>низация исполнения бюджета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Разработаны                                         и внесены в Собрание депутатов Константиновского района в установленные сроки и соответствующие требованиям бюджетного законодательства проекты Решений Собрания депутатов Константиновского района о  бюджете Константиновского района и об отчете об исполнении бюджета Константиновского района; обеспечена эффективность и про</w:t>
              <w:softHyphen/>
              <w:t>зрачность бюджетных рас</w:t>
              <w:softHyphen/>
              <w:t>ходов, качественная орга</w:t>
              <w:softHyphen/>
              <w:t>низация исполнения бюджета Констант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2.1 Разработка и совершенст</w:t>
              <w:softHyphen/>
              <w:t>вование нормативного правового регулирования по организации бюджетно</w:t>
              <w:softHyphen/>
              <w:t>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доходов Т.А. Солоп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воевременная и качест</w:t>
              <w:softHyphen/>
              <w:t>венная разработка норма</w:t>
              <w:softHyphen/>
              <w:t>тивных правовых актов Константиновского района в час</w:t>
              <w:softHyphen/>
              <w:t>ти совершенствования бюджет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В целях совершенствования бюджетного процесса за 2021 год внесены изменения в приказы Финансового отдела Администрации Константиновского района: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о порядке применения бюджетной классификации бюджета Константиновского района на 2021 год и на плановый период 2022 и 2023 годов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об утверждении Сводного перечня целевых субсидий и субсидий на осуществление капитальных вложений на 2021 год;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- об утверждении Порядка составления и ведения сводной бюджетной росписи бюджета Константиновского района и бюджетных росписей главных распорядителей средств бюджета Константиновского района (главных администраторов источников финансирования дефицита бюджета Константиновского района).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Также приняты: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а)  решения Собрания депутатов Константиновского района: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-от 06.12.2021 № 9 «О внесении изменений в решение Собрания депутатов Константиновского района «О бюджетном процессе в Константиновском районе в новой редакции»;          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от 24.12.2021 № 15 «О внесении изменений в решение Собрания депутатов Константиновского района «О порядке и условиях предоставления межбюджетных трансфертов из бюджета Константиновского района бюджетам поселений»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б) постановления и распоряжения Администрации Константиновского района: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- от 19.11.2021  № 78/1107-П «Об основных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Cs/>
                  <w:spacing w:val="-4"/>
                  <w:w w:val="100"/>
                  <w:position w:val="0"/>
                  <w:sz w:val="22"/>
                  <w:sz w:val="20"/>
                  <w:szCs w:val="20"/>
                  <w:vertAlign w:val="baseline"/>
                  <w:lang w:val="ru-RU"/>
                </w:rPr>
                <w:t>направления</w:t>
              </w:r>
            </w:hyperlink>
            <w:r>
              <w:rPr>
                <w:rStyle w:val="11pt"/>
                <w:b w:val="false"/>
                <w:sz w:val="20"/>
                <w:szCs w:val="20"/>
              </w:rPr>
              <w:t xml:space="preserve">х бюджетной и налоговой политики Константиновского района на 2022 – 2024 годы»;         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eastAsia="Calibri"/>
                <w:b w:val="false"/>
                <w:sz w:val="20"/>
                <w:szCs w:val="20"/>
              </w:rPr>
              <w:t xml:space="preserve">    </w:t>
            </w:r>
            <w:r>
              <w:rPr>
                <w:rStyle w:val="11pt"/>
                <w:b w:val="false"/>
                <w:sz w:val="20"/>
                <w:szCs w:val="20"/>
              </w:rPr>
              <w:t>- от 31.05.2021  № 78/547-П «Об утверждении Порядка и сроков составления проекта бюджета Константиновского района на 2022 год и на плановый период 2023 и 2024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2.2 Обеспечение деятельности Финансового отдела Администрации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учета и отчетности, бухгалтерии-главный бухгалтер О.И.Вихт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беспечение реализации управленческой и органи</w:t>
              <w:softHyphen/>
              <w:t>зационной деятельности аппарата управления в це</w:t>
              <w:softHyphen/>
              <w:t>лях повышения эффектив</w:t>
              <w:softHyphen/>
              <w:t>ности исполнения муниципаль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ого отд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рамках подпрограммы производилось в 2021 году в соответствии с утвержденной бюджетной сметой на 2021 год, принятыми бюджетными обязательствами и реализацией плана-графика закупок на 2021 г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2.3 Организация планирования и исполнения расходов бюджета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учета и отчетности, бухгалтерии-главный бухгалтер  О.И.Вихт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беспечение качественного и своевременного испол</w:t>
              <w:softHyphen/>
              <w:t>нения бюджета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ланирования, обеспечение качественного и своевременного исполнения бюджета Константиновского района за 2021 год осуществлялось в соответствии с постановлениями от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.06.2020  № 78/532-П «Об утверждении Порядка и сроков составления проекта бюджета Константиновского района на 2021 год и на плановый период 2022 и 2023 годов», от 09.11.2020 № 78/1111-П «Об основных направлениях бюджетной и налоговой политики Константиновского района на 2021-2023 годы», </w:t>
            </w:r>
            <w:r>
              <w:rPr>
                <w:rStyle w:val="11pt"/>
                <w:b w:val="false"/>
                <w:sz w:val="20"/>
                <w:szCs w:val="20"/>
              </w:rPr>
              <w:t>от 05.02.2018 № 104 «О мерах по обеспечению исполнения бюджета Константиновского райо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Style w:val="11pt"/>
                <w:rFonts w:eastAsia="Times New Roman"/>
                <w:b w:val="false"/>
                <w:sz w:val="20"/>
                <w:szCs w:val="20"/>
              </w:rPr>
              <w:t xml:space="preserve"> от 02.02.2021 № 78/80-П «О внесении изменений в некоторые постановления Администрации Константиновского района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казами Финансового отдела </w:t>
            </w:r>
            <w:r>
              <w:rPr>
                <w:rStyle w:val="11pt"/>
                <w:rFonts w:eastAsia="Times New Roman"/>
                <w:b w:val="false"/>
                <w:sz w:val="20"/>
                <w:szCs w:val="20"/>
              </w:rPr>
              <w:t>Администрации Константиновского от 01.10.2018 № 51 «О порядке санкционирования оплаты денежных обязательств получателей средств бюджета Константиновского района и главных администраторов источников финансирования дефицита бюджета Константиновского район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2.08.2016 № 5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 утверждении Порядка составления и ведения сводной бюджетной росписи бюджета Константиновского района и бюджетных росписей главных распорядителей средств бюджета Константиновского района (главных администраторов источников финансирования дефицита бюджета Константиновского района)» и от 31.12.2019 № 77 «Об утверждении Порядка исполнения бюджета Константиновского района по расходам и источникам финансирования дефицита бюджета Константино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Основное мероприятие 2.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 контрактной системе 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фере закупок получателями средств бюдж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начальник сектора доходов Т.А. Солоп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ечение нарушений в финансово-бюджетной сфере, законодательства Российской Федерации о контрактной системе в сфере закупок товаров, работ, услуг для обеспечения муниципальных нужд и принятие мер по недопущению их в дальнейш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тодологической базы по осуществлению внутреннего муниципального финансового контроля; методологическая поддержка муниципальных образований с целью выработки единых подходов к организации внутреннего муниципального финансов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ьзования средств бюджета района в соответствии с условиями, целями и порядком, установленными при их предоставлении 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лан осуществления финансовым отделом Администрации Константиновского района внутреннего муниципального финансового контроля за 2021 год выполнен в полном объеме в установленные срок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ъем выявленных наруше</w:t>
              <w:softHyphen/>
              <w:t xml:space="preserve">ний составил 7 524,4 тыс. рублей, в том числе в сфере закупок – 7 369,6 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ъектам контроля направлено 3 представ</w:t>
              <w:softHyphen/>
              <w:t>ления об устранении нарушений.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ставления исполнены и сняты с контрол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Style w:val="11pt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дисциплинарного воздействия, принятые руководством объектов контроля, в отношении должностных лиц, допустивших нарушения, составили 5 взысканий (в том числе 2 выговора, 3 замечан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Основное мероприятие 2.5.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Сопровожде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 xml:space="preserve">заместитель заведующего-начальник бюджетного сектора Л.Ф. Блинкова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начальник сектора доходов Т.А. Солопенко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начальник сектора учета и отчетности, бухгалтерии-главный бухгалтер О.И. Вихт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11pt"/>
                <w:b w:val="false"/>
                <w:color w:val="000000"/>
                <w:sz w:val="20"/>
                <w:szCs w:val="20"/>
              </w:rPr>
              <w:t>выполнение работ по сопровождению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В течение 2021 года осуществлялась методологическая поддержка Администраций поселений и главных распорядителей средств бюджета Константиновского района по вопросам эффективного использования Единой информационной системы управления общественными финансами Ростовской области для автоматизации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Контрольное событие про</w:t>
              <w:softHyphen/>
              <w:t>граммы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Представление в Собрание депутатов Константиновского района проекта Решения Собрания депутатов Константиновского района о бюджете Константиновск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15.11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15.11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воевременное внесение проекта Решения Собрания депутатов Константиновского района о бюджете Константиновского района в Собрание депутатов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Проект решения Собрания депутатов Константиновского района «О бюджете Константиновского района на 2022 год и на плановый период 2023 и 2024 годов» разработан в соответствии  с Постановлением Администрации Константиновского района от </w:t>
            </w: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 31.05.2021  </w:t>
            </w:r>
            <w:r>
              <w:rPr>
                <w:rStyle w:val="11pt"/>
                <w:b w:val="false"/>
                <w:sz w:val="20"/>
                <w:szCs w:val="20"/>
              </w:rPr>
              <w:t xml:space="preserve">№ 78/547-П «Об утверждении Порядка и сроков составления проекта 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бюджета Константиновского района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на 2022 год и на плановый период 2023 и 2024 годов» и внесен в установленный срок в Собрание депутатов Констант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дпрограмма 3. Управле</w:t>
              <w:softHyphen/>
              <w:t>ние муниципальным дол</w:t>
              <w:softHyphen/>
              <w:t xml:space="preserve">гом  Константиновского района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ланирование расходов на  обслуживание муниципального долга Константиновского района в пределах, установленных Бюджет</w:t>
              <w:softHyphen/>
              <w:t>ным кодексом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тсутствие просроченной задолженности по долго</w:t>
              <w:softHyphen/>
              <w:t>вым обязательствам и рас</w:t>
              <w:softHyphen/>
              <w:t>ходам на обслуживание муниципального долга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о состоянию на 01.01.2022 муниципальный долг и соответственно расходы на его обслуживание 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3.1 Обеспечение проведения единой политики муниципальных заимствований Константиновского района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охранение объема муниципального долга Константиновского района в пределах нормативов, установленных Бюджетным кодексо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 состоянию на 01.01.2022 муниципальный долг Константиновского района отсутствует.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Основное мероприятие 3.2 Планирование бюджетных ассигнований на обслужи</w:t>
              <w:softHyphen/>
              <w:t>вание муниципального долга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ланирование расходов на обслуживание муниципального долга Константиновского района в пределах норма</w:t>
              <w:softHyphen/>
              <w:t>тивов, установленных Бюджетным кодексом Рос</w:t>
              <w:softHyphen/>
              <w:t>сийской Федерации;  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 состоянию на 01.01.2022 расходы на обслуживание муниципального долга Константиновского района отсутствуют.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Контрольное событие про</w:t>
              <w:softHyphen/>
              <w:t>граммы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нятие постановления Администрации Константиновского района о привлечении за</w:t>
              <w:softHyphen/>
              <w:t>ем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влечение заемных средств для обеспечения сбалансированности  бюджета Констант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тсутствует необходимость привлечения заем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дпрограмма 4. Совер</w:t>
              <w:softHyphen/>
              <w:t>шенствование системы распределения и перерас</w:t>
              <w:softHyphen/>
              <w:t>пределения финансовых ресурсов между уровнями бюджетной системы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увеличение налоговых поступлений в местные бюджеты за счет совершенствования порядка выравнивания бюджетной обеспеченности бюджетов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вышение объемов дотаций, предоставляемых бюджетам поселений, в общих объемах финансовой помощи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распределение дотаций, иных межбюджетных трансфертов по утвержденным методикам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едоставление и рас</w:t>
              <w:softHyphen/>
              <w:t>ходование межбюджетных трансфертов осуществляется с учетом требований нормативно правовых актов Константиновского района по вопросам предоставления и расходования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4.1  Актуализация форм и механизмов предоставления межбюджетных трансфертов бюджетам муниципальных образований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ерераспределение межбюджетных трансфертов, предоставляемых муниципальным образованиям Константиновского района, от иных межбюджетных трансфертов к дотациям, что будет способствовать сни</w:t>
              <w:softHyphen/>
              <w:t>жению рисков несбаланси</w:t>
              <w:softHyphen/>
              <w:t>рованности бюд</w:t>
              <w:softHyphen/>
              <w:t>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Предоставление межбюджетных трансфертов бюджетам муниципальных образований Константиновского района осуществляется в соответствии с Решением Собрания депутатов Константиновского района от 27.12.2016 № 112 «О порядке и условиях предоставления межбюджетных трансфертов из бюджета Константиновского района бюджетам поселений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Основное мероприятие 4.2 Повышение эффективно</w:t>
              <w:softHyphen/>
              <w:t>сти предоставления и рас</w:t>
              <w:softHyphen/>
              <w:t>ходования межбюджетных трансфер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оздание условий для эффективного предоставления и расходования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едоставление и рас</w:t>
              <w:softHyphen/>
              <w:t>ходование межбюджетных трансфертов осуществляется с учетом требований нормативно правовых актов Константиновского района по вопросам предоставления и расходования межбюджетных трансфер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Контрольное событие про</w:t>
              <w:softHyphen/>
              <w:t>граммы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Подготовка проекта Решения Собрания депутатов Константиновского района «О внесении изменений в Решение собрания депутатов Константиновского района </w:t>
            </w:r>
            <w:r>
              <w:rPr>
                <w:rStyle w:val="11pt"/>
                <w:b w:val="false"/>
                <w:sz w:val="20"/>
                <w:szCs w:val="20"/>
              </w:rPr>
              <w:t>«О порядке и условиях предоставления межбюджетных трансфертов из бюджета Константиновского района бюджетам посел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24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формирование подходов к организации межбюджет</w:t>
              <w:softHyphen/>
              <w:t>ных отношений в Константиновском районе на предстоя</w:t>
              <w:softHyphen/>
              <w:t>щ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Решение Собрания депутатов Константиновского района «О внесении изменений в Решение собрания депутатов Константиновского района «О порядке и условиях предоставления межбюджетных трансфертов из бюджета Константиновского района бюджетам поселений» принято 24.12.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Подпрограмма 5. Поддер</w:t>
              <w:softHyphen/>
              <w:t>жание устойчивого испол</w:t>
              <w:softHyphen/>
              <w:t xml:space="preserve">нения 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бюджетов поселений, входящих в состав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создание условий для устойчивого исполнения бюджетов муниципальных образований Константиновского района;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создание условий для увеличения налоговых доходов бюджетов муниципальных образований Константинов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cокращение дифференциации муниципальных образований Константиновского района по уровню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Необходимость в предоставлении дотации за счет средств бюджета Константиновского района и бюджетных кредитов отсутствов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сновное мероприятие 5.1  Совершенствование выравнивания бюджетной обеспеченности муниципальных образований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оздание условий для устойчивого исполнения бюджетов поселе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еделение дотаций осуществляется с учетом требований бюджетного законодательства в соответствии с единой и формализованной методикой, утвержденной Решением Собрания депутатов Константиновского района от 27.12.2016 № 112 «О порядке и условиях предоставления межбюджетных трансфертов из бюджета Константиновского района бюджетам поселений». За счет средств субвенций бюджету Константиновского района на осуществление полномочий по расчету и предоставлению дотаций бюджетам городских, сельских поселений было предоставлено 34 054,6 тыс. рублей. Необходимость в предоставлении дотации бюджетам поселений за счет собственных средств бюджета Константиновского района отсутствов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 xml:space="preserve">Основное мероприятие 5.2  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0"/>
                <w:szCs w:val="20"/>
              </w:rPr>
              <w:t>Меры, направленные на обеспечение сбалансированности бюджетов муниципальных образований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создание условий для устойчивого исполнения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году необходимость в обеспечении сбалансированности бюджетов Константиновского района отсутствов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5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Основное мероприя</w:t>
              <w:softHyphen/>
              <w:t>тие 5.3.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Предоставление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rFonts w:eastAsia="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11pt"/>
                <w:b w:val="false"/>
                <w:bCs w:val="false"/>
                <w:sz w:val="20"/>
                <w:szCs w:val="20"/>
              </w:rPr>
              <w:t>бюджетных кредитов бюджетам муниципальных образований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заместитель заведующего-начальник бюджетного сектора Л.Ф. Блинко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и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беспечение текущей сба</w:t>
              <w:softHyphen/>
              <w:t>лансированности бюдже</w:t>
              <w:softHyphen/>
              <w:t>тов муниципальных обра</w:t>
              <w:softHyphen/>
              <w:t>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Бюджетные кредиты для покрытия временных кассовых разрывов, возникающих при исполнении бюджетов муниципальных образований Константиновского района за 2021 год не предоставлялись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Контрольное событие про</w:t>
              <w:softHyphen/>
              <w:t>граммы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едставление в полном объеме дотаций на вырав</w:t>
              <w:softHyphen/>
              <w:t>нивание бюджетной обес</w:t>
              <w:softHyphen/>
              <w:t>печенности муниципаль</w:t>
              <w:softHyphen/>
              <w:t>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заместитель заведующего-начальник бюджетного сектора Л.Ф.Блинкова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беспечение сбалансиро</w:t>
              <w:softHyphen/>
              <w:t>ванности бюдже</w:t>
              <w:softHyphen/>
              <w:t>тов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тсутствие просроченной кредиторской задолженно</w:t>
              <w:softHyphen/>
              <w:t>сти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В 2021 году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 счет средств субвенции бюджету Константиновского района на осуществление полномочий по расчету и предоставлению дотаций бюджетам городских, сельских поселений было предоставлено 34 054,6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Подпрограмма 6. Содейст</w:t>
              <w:softHyphen/>
              <w:t>вие повышению качества управления муниципаль</w:t>
              <w:softHyphen/>
              <w:t xml:space="preserve">ными финансами 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поселений, входящих в состав Константин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заместитель заведующего-начальник бюджетного сектора Л.Ф.Блинкова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начальник сектора доходов Т.А. Солопенко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учета и отчетности, бухгалтерии-главный бухгалтер О.И.Вих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создание условий для повышения качества управления бюджетным процессом поселений, входящих в состав Константиновского района;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cоблюдение требований бюджетного законодательства участниками бюджетного процесса на муниципальном уровне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вышение качества бюджетного планирования и исполнения бюджетов поселений, управления долговыми обязательствами, муниципальной собственностью и оказания муниципальных услуг, прозрачности бюджет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мероприятия по созданию условий для повышения качества управления бюджетным процессом поселений, входящих в состав Константиновского района,</w:t>
            </w:r>
          </w:p>
          <w:p>
            <w:pPr>
              <w:pStyle w:val="ConsPlusCell"/>
              <w:jc w:val="both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овышению качества бюджетного планирования и исполнения бюджетов поселений, по управлению долговыми обязательствами, муниципальной собственностью и оказанию муниципальных услуг, прозрачности бюджетного процесса осуществлялись в соответствии с требованиями бюджет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Основное мероприятие 6.1 Методическая поддержка осуществления бюджетно</w:t>
              <w:softHyphen/>
              <w:t>го процесса на мест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заместитель заведующего-начальник бюджетного сектора Л.Ф.Блинкова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начальник сектора доходов Т.А. Солопенко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начальник сектора учета и отчетности, бухгалтерии-главный бухгалтер О.И.Вихт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1.1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вышение качества управления бюджетным процессом на муниципальном уровне; соблюдение требований бюджет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В рамках данного мероприятия за 2021 год осуществлялись следующие мероприятия: 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проверка проектов решений (внесения изменений) о бюджетах поселений на соблюдение условий предоставления межбюджетных трансфертов из бюджета Константинов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проверка соблюдения нормативов формирования расходов на содержание органов местного самоуправления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 xml:space="preserve">- проверка соблюдения органами местного самоуправления ограничений в части установления и исполнения муниципальными образованиями  расходных обязательств, не связанных с решением вопросов, отнесенных Конституцией Российской Федерации, федеральными и областными законами к полномочиям соответствующих органов местного само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- проверка соблюдения органами местного самоуправления предельного объема муниципального долга, установленного статьей 107 Бюджетного кодекса Российской Федерации.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rFonts w:eastAsia="Calibri"/>
                <w:b w:val="false"/>
                <w:sz w:val="20"/>
                <w:szCs w:val="20"/>
              </w:rPr>
              <w:t xml:space="preserve"> </w:t>
            </w:r>
            <w:r>
              <w:rPr>
                <w:rStyle w:val="11pt"/>
                <w:b w:val="false"/>
                <w:sz w:val="20"/>
                <w:szCs w:val="20"/>
              </w:rPr>
              <w:t>Кроме того, в целях методического обеспечения деятельности органов местного самоуправления поселений  направляются разработанные и утверждённые, в связи с изменениями бюджетного законодательства, районные нормативные правовые акты. В случае обращений за консультативной помощью даются разъяснения и рекомендации по задаваемым вопрос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6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 xml:space="preserve">Основное мероприятие 6.2 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</w:t>
            </w:r>
            <w:r>
              <w:rPr>
                <w:rStyle w:val="11pt"/>
                <w:b w:val="false"/>
                <w:bCs w:val="false"/>
                <w:sz w:val="20"/>
                <w:szCs w:val="20"/>
              </w:rPr>
              <w:t>Оценка качества управления му</w:t>
              <w:softHyphen/>
              <w:t>ниципальными финанс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заместитель заведующего-начальник бюджетного сектора Л.Ф.Блинкова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-15.0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1.01.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9.0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лучение объективной информации о качестве организации бюджетного процесса на муниципальном уровне на основании формализованных под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11pt"/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11pt"/>
                <w:rFonts w:eastAsia="Times New Roman"/>
                <w:b w:val="false"/>
                <w:sz w:val="20"/>
                <w:szCs w:val="20"/>
              </w:rPr>
              <w:t>В январе-феврале 2021 года в соответствии с приказом Финансового отдела Администрации Константиновского района от 31.05.2019 № 27 проведена оценка качества управления бюджетным процессом в муниципальных образованиях Константиновского района за 2020 год по следующим направлениям: 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. По итогам оценки сформирован рейтинг муниципальных образований Константиновского района.  I степень качества управления бюджетным процессом в муниципальных образованиях присвоена Авиловскому и Гапкинскому сельским поселениям. II степень определена в Богоявленском, Николаевском, Почтовском и Стычновском сельских поселениях. Комплексная оценка качества управления бюджетным процессом в Константиновском городском поселении соответствует III степени – низкое качество управления бюджетным процесс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Контрольное событие под</w:t>
              <w:softHyphen/>
              <w:t>программы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Формирование отчета о результатах оценки качества  управления бюд</w:t>
              <w:softHyphen/>
              <w:t>жетным процессом в муниципальных образованиях Константиновского района за отчетный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1pt"/>
                <w:b w:val="false"/>
                <w:bCs w:val="false"/>
                <w:sz w:val="20"/>
                <w:szCs w:val="20"/>
              </w:rPr>
              <w:t>заместитель заведующего-начальник бюджетного сектора Л.Ф.Блинкова</w:t>
            </w:r>
            <w:r>
              <w:rPr>
                <w:rStyle w:val="11pt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не позднее 15.0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09.02.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формирование рейтинга муниципальных образований по качеству управления бюджетным процессом;</w:t>
            </w:r>
          </w:p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овышение качества управления бюджетным процессом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Отчет о результатах оценки качества  управления бюд</w:t>
              <w:softHyphen/>
              <w:t>жетным процессом в муниципальных образованиях Константиновского района за 2021 год сформирован, направлен в адрес поселений, размещен на сайте Администрации Константиновского района в сети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11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onsPlusCell"/>
        <w:rPr>
          <w:rStyle w:val="11pt"/>
          <w:b w:val="false"/>
          <w:b w:val="false"/>
          <w:sz w:val="20"/>
          <w:szCs w:val="20"/>
        </w:rPr>
      </w:pPr>
      <w:r>
        <w:rPr/>
      </w:r>
      <w:bookmarkStart w:id="0" w:name="Par1596"/>
      <w:bookmarkStart w:id="1" w:name="Par1596"/>
      <w:bookmarkEnd w:id="1"/>
    </w:p>
    <w:sectPr>
      <w:footerReference w:type="default" r:id="rId3"/>
      <w:type w:val="nextPage"/>
      <w:pgSz w:orient="landscape" w:w="16838" w:h="11906"/>
      <w:pgMar w:left="992" w:right="822" w:gutter="0" w:header="0" w:top="709" w:footer="188" w:bottom="284"/>
      <w:pgNumType w:start="4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AbsatzStandardschriftart11">
    <w:name w:val="WW-Absatz-Standardschriftart11"/>
    <w:qFormat/>
    <w:rPr/>
  </w:style>
  <w:style w:type="character" w:styleId="Style18">
    <w:name w:val="Основной текст Знак"/>
    <w:basedOn w:val="Style12"/>
    <w:qFormat/>
    <w:rPr>
      <w:rFonts w:ascii="Arial" w:hAnsi="Arial" w:eastAsia="Lucida Sans Unicode" w:cs="Arial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FranklinGothicHeavy">
    <w:name w:val="Основной текст + Franklin Gothic Heavy"/>
    <w:basedOn w:val="Style17"/>
    <w:qFormat/>
    <w:rPr>
      <w:rFonts w:ascii="Franklin Gothic Heavy;Arial Black" w:hAnsi="Franklin Gothic Heavy;Arial Black" w:cs="Franklin Gothic Heavy;Arial Black"/>
      <w:b/>
      <w:bCs/>
      <w:i/>
      <w:iCs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Style19">
    <w:name w:val="то что надо Знак"/>
    <w:qFormat/>
    <w:rPr>
      <w:sz w:val="28"/>
      <w:szCs w:val="24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420" w:after="360"/>
      <w:jc w:val="center"/>
    </w:pPr>
    <w:rPr>
      <w:rFonts w:ascii="Times New Roman" w:hAnsi="Times New Roman" w:eastAsia="Times New Roman" w:cs="Times New Roman"/>
      <w:spacing w:val="-1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о что надо"/>
    <w:basedOn w:val="Style23"/>
    <w:qFormat/>
    <w:pPr>
      <w:jc w:val="both"/>
    </w:pPr>
    <w:rPr>
      <w:rFonts w:ascii="Calibri" w:hAnsi="Calibri" w:eastAsia="Calibri" w:cs="Times New Roman"/>
      <w:sz w:val="2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720" w:after="0"/>
      <w:ind w:hanging="36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1364;fld=134;dst=10001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17:00Z</dcterms:created>
  <dc:creator>Popova</dc:creator>
  <dc:description/>
  <cp:keywords/>
  <dc:language>en-US</dc:language>
  <cp:lastModifiedBy>Блинкова</cp:lastModifiedBy>
  <cp:lastPrinted>2018-03-19T11:48:00Z</cp:lastPrinted>
  <dcterms:modified xsi:type="dcterms:W3CDTF">2022-03-04T05:56:00Z</dcterms:modified>
  <cp:revision>42</cp:revision>
  <dc:subject/>
  <dc:title/>
</cp:coreProperties>
</file>